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ffic Ticket Letter instruct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is process is based on how one living man (woman) on the land handled a ticket for talking on the phone while traveling.</w:t>
      </w:r>
    </w:p>
    <w:p>
      <w:pPr>
        <w:pStyle w:val="Normal"/>
        <w:rPr/>
      </w:pPr>
      <w:r>
        <w:rPr>
          <w:sz w:val="28"/>
          <w:szCs w:val="28"/>
        </w:rPr>
        <w:t xml:space="preserve">Ticket was marked, </w:t>
      </w:r>
      <w:r>
        <w:rPr>
          <w:b/>
          <w:color w:val="FF0000"/>
          <w:sz w:val="28"/>
          <w:szCs w:val="28"/>
        </w:rPr>
        <w:t>REFUSAL FOR CAUSE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(in red ink), diagonally across the face of the ticket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is was sent by certified mail to the Law Enforcement Agency issuing the ticket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 this case, the agency returned the letter and ticket advising that they had already sent citation to the court, and to take the matter up with them.  </w:t>
      </w:r>
    </w:p>
    <w:p>
      <w:pPr>
        <w:pStyle w:val="Normal"/>
        <w:rPr/>
      </w:pPr>
      <w:r>
        <w:rPr>
          <w:sz w:val="28"/>
          <w:szCs w:val="28"/>
        </w:rPr>
        <w:t xml:space="preserve">Close to one month later, the living man/woman received a “Courtesy Notice” </w:t>
      </w:r>
      <w:bookmarkStart w:id="0" w:name="_GoBack"/>
      <w:bookmarkEnd w:id="0"/>
      <w:r>
        <w:rPr>
          <w:sz w:val="28"/>
          <w:szCs w:val="28"/>
        </w:rPr>
        <w:t>communicating the amount of “extortion bucks” they wanted paid, with the option to appear in court approximately 3 weeks later.  At this time, the “Courtesy Notice” was marked “</w:t>
      </w:r>
      <w:r>
        <w:rPr>
          <w:b/>
          <w:color w:val="FF0000"/>
          <w:sz w:val="28"/>
          <w:szCs w:val="28"/>
        </w:rPr>
        <w:t>REFUSAL FOR CAUSE</w:t>
      </w:r>
      <w:r>
        <w:rPr>
          <w:sz w:val="28"/>
          <w:szCs w:val="28"/>
        </w:rPr>
        <w:t xml:space="preserve">” (in red ink), and returned with the second letter (Court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iving man/woman’s spouse went to the courthouse on the date of the hearing to discover what transpired when this living man/woman’s name was called in court.  Spouse didn’t find the living man/woman’s name on docket, and after conducting a thorough search, left the court hous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late afternoon of that same day, living man/woman received a copy of a MINUTE ORDER OF COURT PROCEEDING stating that: “The court takes no action,” and “Defendant Released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1:25:00Z</dcterms:created>
  <dc:creator>Bruce Dills</dc:creator>
  <dc:description/>
  <cp:keywords/>
  <dc:language>en-US</dc:language>
  <cp:lastModifiedBy>Me</cp:lastModifiedBy>
  <dcterms:modified xsi:type="dcterms:W3CDTF">2012-01-14T11:25:00Z</dcterms:modified>
  <cp:revision>2</cp:revision>
  <dc:subject/>
  <dc:title>Traffic Ticket Letter instructions:</dc:title>
</cp:coreProperties>
</file>